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Unit 13 Admission, Transfers, Discharges, and Surgery</w:t>
      </w:r>
      <w:r>
        <w:rPr>
          <w:rFonts w:cs="Calibri" w:ascii="Calibri" w:hAnsi="Calibri"/>
        </w:rPr>
        <w:tab/>
        <w:tab/>
        <w:tab/>
        <w:t>Name:__________________</w:t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Define key terms from chapters 24 &amp; 27, using two column notes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7182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mission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fer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harg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esthesia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ctive surgery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ergency surgery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gent surgery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operativ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operativ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eral anesthesia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al anesthesia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al anesthesia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entive spirometer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astic (Anti-embolism) stockings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bolus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quential compression devic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rombus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apter 24, pp. 518 -529, questions 1 – 27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List 4 things people and their families might worry about when someone is admitted to a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health care facility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are 6 critical aspects of care during admission, transfer, and discharge?</w:t>
      </w:r>
    </w:p>
    <w:tbl>
      <w:tblPr>
        <w:tblW w:w="1042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360"/>
        <w:gridCol w:w="3360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What is the role of an admission coordinator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lain what information needs to be obtained at time of admission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When people with dementia are admitting to the nursing center, how might you expect the new residents and their families to respond to this situation?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You are assigned to prepare a room for a new resident that is being admitted soon.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included in the admission kit?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supplies are needed to obtain admission vital signs?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things do you need from the linen cart?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should the bed be prepared if the person will arrive by wheelchair?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should the bed be prepared if the person will arrive by stretcher?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re should you put the equipment for vital signs and the admission form?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re should you attach the signal light?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re should the supplies from the admission kit be placed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view the Admission nursing assessment checklist. Write down six things on the nurse will assess.</w:t>
      </w:r>
    </w:p>
    <w:tbl>
      <w:tblPr>
        <w:tblW w:w="100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are 4 nursing tasks that may be delegated to the CNA during the admission?</w:t>
      </w:r>
    </w:p>
    <w:tbl>
      <w:tblPr>
        <w:tblW w:w="100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d Focus on LTC. Write down four things you can do to assist the resident to feel comfortable during the admission process.</w:t>
      </w:r>
    </w:p>
    <w:tbl>
      <w:tblPr>
        <w:tblW w:w="100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Read the procedure for admitting the person and fill in the blanks.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eet the person by ________.  Ask if she _______ a certain name.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you introduce yourself, give your name &amp; ______________.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 the roommate.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ide for _______________.  Let family or friends know how much time you need &amp; where they can _______ comfortably.  One person can stay if the ___________ prefers.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asure _________ signs, height and ___________.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lete a clothing &amp; ____________ _________________ list.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ient the person to the area, including _________ of nurses, purpose of items in bedside stand, how to use the _________ light, how to use bed &amp; ____ controls, how to make ________ calls, visiting hours, location of nursing station, and information about when ______  &amp; ______________are served.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bel personal property with the person’s 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a person is weighed, what should he wea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y should the person void before being weighed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are 3 types of scales that could be used to weigh a resident?</w:t>
      </w:r>
    </w:p>
    <w:tbl>
      <w:tblPr>
        <w:tblW w:w="100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>
          <w:trHeight w:val="28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y must you balance the scale at zero before weighing a resident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should a person stand to get an accurate measurement of height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are 2 methods to measure a resident’s height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many people are needed to measure the height of a person who is in bed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measuring the height in bed, what position should be used ( if it is allowed)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List 4 reasons why a patient may be transferred from one unit to another unit.</w:t>
      </w:r>
    </w:p>
    <w:tbl>
      <w:tblPr>
        <w:tblW w:w="100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o explains the reasons for the transfer?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d the procedure for transferring the person to another nursing unit to fill in the blanks.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llect the person’s ______________ &amp; bedside equipment &amp; place them on a utility cart.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nsport the person to the ______ room.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roduce the person to the ________________ nurse.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lp put the person’s ________________ awa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o will bring the chart, care plan, and medications to the new unit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re might a discharged resident be going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o writes the order to discharge the person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can the person leave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do you know how the resident will be transported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a person tells you they are “leaving this place right now” what should you do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*********Chapter 27, pp. 560 -  578, questions 1 – 53.***************************************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What are 3 locations where surgeries may be performed?</w:t>
      </w:r>
    </w:p>
    <w:tbl>
      <w:tblPr>
        <w:tblW w:w="100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d Common Fears and Concerns of Surgical Patients.  Write down 6.</w:t>
      </w:r>
    </w:p>
    <w:tbl>
      <w:tblPr>
        <w:tblW w:w="100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should you treat the surgical patient in regards to their fears and concerns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o tells the person they need surgery and why they need it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other information is provided to the patient before surgery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o provides this information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should you do if the patient is asking you questions about the results of their surgery or lab tests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y is good preoperative preparation important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o does preop teaching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y are deep breathing, coughing, and leg exercises taught &amp; practiced before surgery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ere do patients go to recover following surgery?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often are people turned and repositioned after surgery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soon is someone ambulated after surgery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y is the pre-op patient NPO for 6-8 hours before surgery?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does the CNA do so that the patient doesn’t forget and drink something?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personal care relating to these things before surgery and why this is done: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.  Bathing: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.  Makeup/nail polish: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.  Long hair: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.  Oral hygie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are the valuables of the patient handled for safekeeping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What is another term for surgical consent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must happen before a patient signs a surgical consent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der what conditions does someone else sign the consent for the patient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Who is responsible for seeing that the surgical consent is signed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es a CNA ever see that a surgical consent is signed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pre-op checklist will be completed by a nurse.  Identify a task that could be delegated to the CNA.</w:t>
      </w:r>
    </w:p>
    <w:p>
      <w:pPr>
        <w:pStyle w:val="Normal"/>
        <w:tabs>
          <w:tab w:val="clear" w:pos="720"/>
          <w:tab w:val="left" w:pos="480" w:leader="none"/>
        </w:tabs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y are surgical sites marked before the patient receives medication n some agencie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y and when are people given medicine before surgery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What precautions are taken once a person has been given their pre-op medicatio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lain how a person is transported to surge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 2 other names for the post anesthesia care un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erally, how much time does a person spend in the Recovery Room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is a person ready to leave the PACU and who writes the order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What type of bed is made for the person returning to the room after surgery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d How the Room is prepared for the Patient Returning from Surgery.  Write down 4 things the CNA would do to prepare the room.</w:t>
      </w:r>
    </w:p>
    <w:tbl>
      <w:tblPr>
        <w:tblW w:w="100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5214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often are V.S checked when the person returns to their room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st hou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xt 1 -2 hou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xt 4 hou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n how ofte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 3 factors that determine how a person is positioned following surgery.</w:t>
      </w:r>
    </w:p>
    <w:tbl>
      <w:tblPr>
        <w:tblW w:w="100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Why is a person repositioned q 1 – 2 h postop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are the two major respiratory complications that are risks after surgery?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How are these complications prevented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y are older persons at risk for respiratory complication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y do you think blood clots form in deep veins of the leg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is an embolus that lodges in the lungs called?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do leg exercises prevent blood clot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>Describe how leg exercises are don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tate ankles by making __________ with to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kles (feet) are dorsiflexed &amp; __________________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lex &amp; extend one _______ &amp; then the other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aise &amp; lower each _____ off the bed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do elastic stockings prevent thrombi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Name 4 types of patients th</w:t>
      </w:r>
      <w:r>
        <w:rPr/>
        <w:t>at might have elastic stockings.</w:t>
      </w:r>
    </w:p>
    <w:tbl>
      <w:tblPr>
        <w:tblW w:w="100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2 lengths do elastic stockings come in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are they put on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are they put on a person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y is it so important to remove all wrinkles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often are they removed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position is the person in while they are off?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ow are elastic stockings washed?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o is responsible for cleaning elastic stocking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does a sequential compression device work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y are people ambulated as soon as possible following surgery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lain how people are ambulated after surgery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st the person must ___________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&amp; _________ are measure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they are stable, the person is _________ out of be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person only walks in the _________ at firs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tance increases as ___________ increas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 the most part, nurses are responsible for incision care, but if the resident has an abdominal incision, a pillow should be held over the incision during C &amp; DB exercises.  This is called </w:t>
      </w:r>
      <w:r>
        <w:rPr>
          <w:rFonts w:cs="Calibri" w:ascii="Calibri" w:hAnsi="Calibri"/>
          <w:i/>
          <w:sz w:val="22"/>
          <w:szCs w:val="22"/>
        </w:rPr>
        <w:t>splinting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causes nausea and vomiting in some patients after surgery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lain how a person’s diet is advanced after surge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the person has an NG tube after surgery, what diet will be ordered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y is personal hygiene important to post-operative patients?</w:t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37:00Z</dcterms:created>
  <dc:creator>Elgin High School</dc:creator>
  <dc:description/>
  <cp:keywords/>
  <dc:language>en-US</dc:language>
  <cp:lastModifiedBy>Marcia DeHaan</cp:lastModifiedBy>
  <cp:lastPrinted>2011-12-16T07:37:00Z</cp:lastPrinted>
  <dcterms:modified xsi:type="dcterms:W3CDTF">2011-12-16T13:37:00Z</dcterms:modified>
  <cp:revision>6</cp:revision>
  <dc:subject/>
  <dc:title>Health Occupations 1-2 CNA</dc:title>
</cp:coreProperties>
</file>